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 release of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de to watch for FXS to be back on hook after dialing, before it was simply a 70-second time out waiting for connect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make sure line reversal code wasn't gett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SlIC register settings to reduce idl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line reversal commands for billing type of line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for abo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de with for "disconnect on current loss" (FXO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disconnect on line reversal in FXO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eatures above are based on &gt;l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R commands ar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gt;LR=0 equals both line reversal featur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gt;LR=1 equals billing line reversal feature on (FX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gt;LR=2 equals disconnect on a line reversal on (FX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bility to query the &gt;FX commands and the &gt;L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is &gt;fx? and &gt;lr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.S. caller i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al tone frequencies from FSK por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 CID is AT&gt;CID=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for FXS disconnect if wireless hangs up, tip and ring will open for 4 sec if wireless hangs up, command is AT&gt;HFX=x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auto-dial feature on FX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&gt;AD=0 and AT&gt;AD=1 to disable/e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&gt;DnA&lt;cr&gt; will store the number to be dialed toward the cellula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 n =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ixed AT command proccessing bug, would return OK but not set the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